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biadh ghlasraichearan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0"/>
                                <w:szCs w:val="50"/>
                              </w:rPr>
                              <w:t>Lusan air an Cuairt-fhraighige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0"/>
                          <w:szCs w:val="50"/>
                        </w:rPr>
                        <w:t>Lusan air an Cuairt-fhraighige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823210"/>
                <wp:effectExtent l="5080" t="5080" r="5715" b="28575"/>
                <wp:wrapTight wrapText="bothSides">
                  <wp:wrapPolygon edited="0">
                    <wp:start x="2439" y="0"/>
                    <wp:lineTo x="2440" y="0"/>
                    <wp:lineTo x="2011" y="0"/>
                    <wp:lineTo x="1591" y="128"/>
                    <wp:lineTo x="1220" y="371"/>
                    <wp:lineTo x="849" y="613"/>
                    <wp:lineTo x="541" y="962"/>
                    <wp:lineTo x="327" y="1383"/>
                    <wp:lineTo x="113" y="1803"/>
                    <wp:lineTo x="0" y="2280"/>
                    <wp:lineTo x="0" y="2766"/>
                    <wp:lineTo x="0" y="18836"/>
                    <wp:lineTo x="0" y="18839"/>
                    <wp:lineTo x="0" y="19325"/>
                    <wp:lineTo x="113" y="19802"/>
                    <wp:lineTo x="327" y="20222"/>
                    <wp:lineTo x="541" y="20642"/>
                    <wp:lineTo x="849" y="20992"/>
                    <wp:lineTo x="1220" y="21234"/>
                    <wp:lineTo x="1591" y="21477"/>
                    <wp:lineTo x="2011" y="21605"/>
                    <wp:lineTo x="2440" y="21605"/>
                    <wp:lineTo x="19161" y="21605"/>
                    <wp:lineTo x="19165" y="21605"/>
                    <wp:lineTo x="19593" y="21605"/>
                    <wp:lineTo x="20014" y="21477"/>
                    <wp:lineTo x="20384" y="21234"/>
                    <wp:lineTo x="20755" y="20992"/>
                    <wp:lineTo x="21063" y="20642"/>
                    <wp:lineTo x="21277" y="20222"/>
                    <wp:lineTo x="21492" y="19802"/>
                    <wp:lineTo x="21604" y="19325"/>
                    <wp:lineTo x="21604" y="18839"/>
                    <wp:lineTo x="21604" y="2764"/>
                    <wp:lineTo x="21604" y="2766"/>
                    <wp:lineTo x="21604" y="2766"/>
                    <wp:lineTo x="21604" y="2280"/>
                    <wp:lineTo x="21492" y="1803"/>
                    <wp:lineTo x="21277" y="1383"/>
                    <wp:lineTo x="21063" y="962"/>
                    <wp:lineTo x="20755" y="613"/>
                    <wp:lineTo x="20384" y="371"/>
                    <wp:lineTo x="20014" y="128"/>
                    <wp:lineTo x="19593" y="0"/>
                    <wp:lineTo x="19165" y="0"/>
                    <wp:lineTo x="2439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231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22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823210"/>
                <wp:effectExtent l="5080" t="5080" r="5715" b="28575"/>
                <wp:wrapTight wrapText="bothSides">
                  <wp:wrapPolygon edited="0">
                    <wp:start x="2439" y="0"/>
                    <wp:lineTo x="2440" y="0"/>
                    <wp:lineTo x="2011" y="0"/>
                    <wp:lineTo x="1591" y="128"/>
                    <wp:lineTo x="1220" y="371"/>
                    <wp:lineTo x="849" y="613"/>
                    <wp:lineTo x="541" y="962"/>
                    <wp:lineTo x="327" y="1383"/>
                    <wp:lineTo x="113" y="1803"/>
                    <wp:lineTo x="0" y="2280"/>
                    <wp:lineTo x="0" y="2766"/>
                    <wp:lineTo x="0" y="18836"/>
                    <wp:lineTo x="0" y="18839"/>
                    <wp:lineTo x="0" y="19325"/>
                    <wp:lineTo x="113" y="19802"/>
                    <wp:lineTo x="327" y="20222"/>
                    <wp:lineTo x="541" y="20642"/>
                    <wp:lineTo x="849" y="20992"/>
                    <wp:lineTo x="1220" y="21234"/>
                    <wp:lineTo x="1591" y="21477"/>
                    <wp:lineTo x="2011" y="21605"/>
                    <wp:lineTo x="2440" y="21605"/>
                    <wp:lineTo x="19161" y="21605"/>
                    <wp:lineTo x="19165" y="21605"/>
                    <wp:lineTo x="19593" y="21605"/>
                    <wp:lineTo x="20014" y="21477"/>
                    <wp:lineTo x="20384" y="21234"/>
                    <wp:lineTo x="20755" y="20992"/>
                    <wp:lineTo x="21063" y="20642"/>
                    <wp:lineTo x="21277" y="20222"/>
                    <wp:lineTo x="21492" y="19802"/>
                    <wp:lineTo x="21604" y="19325"/>
                    <wp:lineTo x="21604" y="18839"/>
                    <wp:lineTo x="21604" y="2764"/>
                    <wp:lineTo x="21604" y="2766"/>
                    <wp:lineTo x="21604" y="2766"/>
                    <wp:lineTo x="21604" y="2280"/>
                    <wp:lineTo x="21492" y="1803"/>
                    <wp:lineTo x="21277" y="1383"/>
                    <wp:lineTo x="21063" y="962"/>
                    <wp:lineTo x="20755" y="613"/>
                    <wp:lineTo x="20384" y="371"/>
                    <wp:lineTo x="20014" y="128"/>
                    <wp:lineTo x="19593" y="0"/>
                    <wp:lineTo x="19165" y="0"/>
                    <wp:lineTo x="2439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231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22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1374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¼ piobar uai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mearag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curr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ml ola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beansprou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abhs soid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X 15ml spàin blas airson cuairt-fhraighigead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8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¼ piobar uai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mearag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curra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ml ola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beansprout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abhs soidh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X 15ml spàin blas airson cuairt-fhraighigead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0231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9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Myriad-Roman;Cambria" w:hAnsi="Myriad-Roman;Cambria"/>
                          <w:sz w:val="28"/>
                          <w:szCs w:val="28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ab/>
      </w:r>
      <w:r>
        <w:rPr>
          <w:rFonts w:cs="Arial" w:ascii="Arial" w:hAnsi="Arial"/>
          <w:color w:val="000000"/>
          <w:sz w:val="27"/>
          <w:szCs w:val="27"/>
        </w:rPr>
        <w:t>Nigh am piobar, a’ mhearag bheag agus an curr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Deasaich na lusan. Thoir an sìol às a’ phioabar agus geàrr na stiallan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Geàrr a’ mhearag bheag na stiallan. Rùisg an curran agus geàrr na stiallan.</w:t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Teasaich an ola ann am pana fraighigidh no ann a’ wok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n am piobar, a’ mhearag bheag agus an curran. Cuairt-fhraighig gu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luath airson 3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n na beansprouts agus bruich airson 2 mhionaid eil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uir ann an sabhs soidha agus am blas airson cuairt-fhraighigeadh agus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bruich airson 1-2 mionai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7.</w:t>
        <w:tab/>
      </w:r>
      <w:r>
        <w:rPr>
          <w:rFonts w:cs="Arial" w:ascii="Arial" w:hAnsi="Arial"/>
          <w:color w:val="000000"/>
          <w:sz w:val="27"/>
          <w:szCs w:val="27"/>
        </w:rPr>
        <w:tab/>
        <w:t>Tog 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Roman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5:46:00Z</dcterms:created>
  <dc:creator>Steve Taylor</dc:creator>
  <dc:description/>
  <cp:keywords/>
  <dc:language>en-US</dc:language>
  <cp:lastModifiedBy>Domhnall Eoghainn</cp:lastModifiedBy>
  <dcterms:modified xsi:type="dcterms:W3CDTF">2011-08-02T15:30:00Z</dcterms:modified>
  <cp:revision>3</cp:revision>
  <dc:subject/>
  <dc:title/>
</cp:coreProperties>
</file>